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"/>
        <w:gridCol w:w="3827"/>
        <w:gridCol w:w="851"/>
        <w:gridCol w:w="850"/>
        <w:gridCol w:w="27"/>
        <w:gridCol w:w="965"/>
        <w:gridCol w:w="20"/>
        <w:gridCol w:w="973"/>
        <w:gridCol w:w="992"/>
        <w:gridCol w:w="6"/>
        <w:gridCol w:w="987"/>
      </w:tblGrid>
      <w:tr>
        <w:trPr>
          <w:trHeight w:val="630" w:hRule="atLeas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0"/>
                <w:szCs w:val="20"/>
              </w:rPr>
              <w:t>Subcontra  ctant</w:t>
            </w:r>
          </w:p>
        </w:tc>
      </w:tr>
      <w:tr>
        <w:trPr/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argere sapa de ci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port moloz prin purtare directa pe distanta de 25 m (vertica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port moloz prin purtare directa pe distanta de 50 m (orizontala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are gauri pentru ancore chim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ancore chimi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profile metalice prin sudu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nduire profile metali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tabla cutata (3,4m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conectori tip Nels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are planse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C20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ranport moloz prin purtare directa pe distanta de 25 m (vertica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port moloz prin purtare directa pe distanta de 50 m (orizonta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 : </w:t>
      </w:r>
      <w:r>
        <w:rPr>
          <w:b/>
          <w:caps/>
          <w:u w:val="single"/>
          <w:lang w:val="fr-FR" w:eastAsia="en-US"/>
        </w:rPr>
        <w:t>MATERIALE DE BAZĂ ASIGURATE DE EXECUTANT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</w:t>
      </w:r>
    </w:p>
    <w:tbl>
      <w:tblPr>
        <w:tblW w:w="9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61"/>
        <w:gridCol w:w="992"/>
        <w:gridCol w:w="1276"/>
        <w:gridCol w:w="1417"/>
      </w:tblGrid>
      <w:tr>
        <w:trPr>
          <w:trHeight w:val="312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ore chimice SIKA Anchor Fix ( sau similar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lit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ja filetata M12  gr 8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ulite+ saibe pentru suruburi M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C20/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l beton BST500S cl.C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ier L100X100X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UNP 1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d pt grunduirea 130 kg conf.met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a cutata gr.0,75 mm (3,4 mp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a sudata Ø 8/10 cm STNB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bookmarkStart w:id="0" w:name="_GoBack"/>
            <w:bookmarkEnd w:id="0"/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ectori Nelson Ø 16 L=100 m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NOTA:  </w:t>
      </w:r>
      <w:r>
        <w:rPr>
          <w:i/>
          <w:lang w:val="it-IT" w:eastAsia="en-US"/>
        </w:rPr>
        <w:t>TOATE MATERIALELE MARUNTE VOR FI ASIGURATE DE EXECUTANT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Se vor respecta toate cerintele precizate precizate de  achizitor  in caietul de sarcini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n oferta tehnica ofertantul va certifica realizarea lucrarilor solicitate in anexa nr. 1 si asigurarea materialelor prezentate in anexa.2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In cadrul ofertei tehnice se va prezenta graficul de executie a lucrarii completand formularul corespunzator din documentatia de atribuire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5.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15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punerea la casieria achizitorului, î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  <w:lang w:val="ro-RO" w:eastAsia="en-US"/>
              </w:rPr>
              <w:t xml:space="preserve"> - str. Pogoanelor nr.1 A, Sector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pe faze de executie, respectiv la terminarea lucrarilor.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296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8-17T10:02:00Z</cp:lastPrinted>
  <dcterms:modified xsi:type="dcterms:W3CDTF">2020-09-22T09:48:00Z</dcterms:modified>
  <cp:revision>200</cp:revision>
  <dc:subject/>
  <dc:title>DENUMIRE PRODUS</dc:title>
</cp:coreProperties>
</file>